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0. фебруар 2023. годин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10. 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ата и извођење радова на изградњи прикључка фекалне канализације у ул. Николе Паш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ата и извођење радова на изградњи прикључка фекалне канализације у ул. Николе Па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892.09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</w:t>
      </w:r>
      <w:r>
        <w:rPr>
          <w:rFonts w:cs="Arial" w:ascii="Arial" w:hAnsi="Arial"/>
          <w:bCs/>
          <w:sz w:val="22"/>
          <w:szCs w:val="22"/>
        </w:rPr>
        <w:t>36</w:t>
      </w:r>
      <w:r>
        <w:rPr>
          <w:rFonts w:cs="Arial" w:ascii="Arial" w:hAnsi="Arial"/>
          <w:bCs/>
          <w:sz w:val="22"/>
          <w:szCs w:val="22"/>
          <w:lang w:val="sr-RS"/>
        </w:rPr>
        <w:t>. – Израда пројеката и извођење радова на изградњи прикључка фекалне канализације у ул. Николе Паш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92.09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ата и извођење радова на изградњи прикључка фекалне канализације у ул. Николе Пашића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ата и извођење радова на изградњи прикључка фекалне канализације у ул. Николе Паш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зрада пројеката и извођење радова на изградњи прикључка фекалне канализације у ул. Николе Пашић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9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0,00 динара без ПДВ-а односно 1.070.50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,00 динара са ПДВ-ом (редни број у плану ЈН-36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60/22 од 9. фебруа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ата и извођење радова на изградњи прикључка фекалне канализације у ул. Николе Па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92.09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ата и извођење радова на изградњи прикључка фекалне канализације у ул. Николе Пашић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0T10:12:00Z</cp:lastPrinted>
  <dcterms:modified xsi:type="dcterms:W3CDTF">2023-02-13T07:55:00Z</dcterms:modified>
  <cp:revision>75</cp:revision>
  <dc:subject/>
  <dc:title>ГРАД КРАГУЈЕВАЦ</dc:title>
</cp:coreProperties>
</file>